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st Session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Easy Alternate 25 F/C 25 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50 as 1-4 Increase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effort using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Easy - Rest 15sec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Medium – Rest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Medium Hard –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: Hard – Res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pprox 2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&amp; 400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4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3min 30secs (NB: Record Ti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7min 30secs (NB: Record Tim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B: Rest 3-5mins after each 100m recovery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/ 1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wate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m Underwater / 25 Swim Test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50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/ 15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0 F/C Bi-lateral eas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ntrate on Breathing Drills &amp;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otal = 1800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pStyle w:val="Heading2"/>
        <w:rPr/>
      </w:pPr>
      <w:r>
        <w:rPr/>
        <w:t>Stick to the times, you only have 1 hour. Adjust as necessary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verall aim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Session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ther note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 xml:space="preserve">Test Set: - </w:t>
      </w:r>
    </w:p>
    <w:p>
      <w:pPr>
        <w:pStyle w:val="Normal"/>
        <w:rPr/>
      </w:pPr>
      <w:r>
        <w:rPr>
          <w:b/>
          <w:bCs/>
        </w:rPr>
        <w:t>Timed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Names                                                                 200 time       400 time       25U/W + 25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3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 This sheet can be used by individual Lifeguards as a ‘self time form’ if requi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5:25:00Z</dcterms:modified>
  <cp:revision>32</cp:revision>
  <dc:subject/>
  <dc:title>RNLI Beach Lifeguards</dc:title>
</cp:coreProperties>
</file>