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rogression Drills / Aerobic 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 1</w:t>
            </w:r>
          </w:p>
        </w:tc>
        <w:tc>
          <w:tcPr>
            <w:tcW w:w="218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Finger Dragging or Fingert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B/K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-Lateral Breat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/ 3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X 25 F/C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e 25 FI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</w:t>
            </w:r>
            <w:r>
              <w:rPr>
                <w:sz w:val="20"/>
              </w:rPr>
              <w:t>25 Stroke Coun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- Boil or Rest 15 or 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/ 6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100, 1X150 &amp; 1X 200 Progressive F/C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100 F/C Side Glide Kick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100 F/C One arm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150 F/C 6 Kick Chan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: 200 F/C Bi-Lateral Pause Strok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 30secs per 2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 One arm only alternate 25 right/ 25 left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 Bi-lateral Pause Stroke every 3 stro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 / 11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min Turn Pract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either Tumble or Touch Turn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 – Boi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 approx 7-10m from pool e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/ 13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00 O/C Drill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War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20secs Static Stretch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/ 15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= 1550m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O/C = Own Choice</w:t>
      </w:r>
    </w:p>
    <w:p>
      <w:pPr>
        <w:pStyle w:val="Normal"/>
        <w:rPr/>
      </w:pPr>
      <w:r>
        <w:rPr/>
        <w:t>Pot – Boil   = When last swimmer in (returns) - then First (or lead) swimmer goes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 - Level 1 Fitness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 - Level 1 Fitness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dcterms:modified xsi:type="dcterms:W3CDTF">2023-06-06T11:13:00Z</dcterms:modified>
  <cp:revision>38</cp:revision>
  <dc:subject/>
  <dc:title>RNLI Beach Lifeguards</dc:title>
</cp:coreProperties>
</file>