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durance with Kicking &amp; Stroke Drills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 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Bi-Lateral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ps loosen joints and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3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x 75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: 75 Side glide Kick      X 2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: 75 6 kick change       X 2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: 75 Bi-Lateral Swim    X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[Refer to video drill videos as required]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m / 7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x 100 F/C Anaerobic Threshol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2mins or (2mins 15secs per 100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get time approx 1.40 or (1.45sec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pprox 150 – 170 bp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ry to hold even pac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m / 15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x 75 F/C Aerob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1min 30secs per 7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Just need to make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erobic Training Range approx 120-15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50m / 19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Underwater B/R Swim / F/C Finger Draggi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swim Easy 5-10m B/R each 25 then surface &amp; swim F/C Finger Dragging to finish each 2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dually ease down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-20secs O/C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1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= 215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B/R = Breast 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cp:lastPrinted>2006-03-10T10:15:00Z</cp:lastPrinted>
  <dcterms:modified xsi:type="dcterms:W3CDTF">2023-06-06T14:56:00Z</dcterms:modified>
  <cp:revision>31</cp:revision>
  <dc:subject/>
  <dc:title>RNLI Beach Lifeguards</dc:title>
</cp:coreProperties>
</file>