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ession F/C Drills / Endurance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 14</w:t>
            </w:r>
          </w:p>
        </w:tc>
        <w:tc>
          <w:tcPr>
            <w:tcW w:w="218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Side glide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Swim Finger Draggin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ase body tem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approx 100-120 bp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asy stretching at completion between se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2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50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1 x 50  F/C Side glide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1 x 50 F/C 6 Kick Chang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F/C Pause stro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Bi-Lateral - count strokes each 25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t Boil (&amp; or approx 15 – 20sec res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ide glide Kick – 25m right arm 25m left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se stroke every 3 stro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-Lateral breathe every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stro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m / 6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00m Broken F/C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wim as 8 X 1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/>
              <w:t>Try to hold even pa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est 5secs every 100 = 35secs Total Rest </w:t>
            </w:r>
          </w:p>
          <w:p>
            <w:pPr>
              <w:pStyle w:val="Heading3"/>
              <w:rPr/>
            </w:pPr>
            <w:r>
              <w:rPr/>
              <w:t xml:space="preserve">Try to Get Time &amp; Record </w:t>
            </w:r>
            <w:r>
              <w:rPr>
                <w:b w:val="false"/>
                <w:bCs w:val="false"/>
              </w:rPr>
              <w:t>(see examp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: If Total time = 14mins 25secs – 35secs r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t Time = 13mins 50secs (NB: Also allow for going on the 5/10 or 15sec past on pace clock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[Should be swum in Anaerobic Threshold 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H/R will be approx 160 – 180 bpm]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m / 14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x 50 F/C Bi-lateral Aerobic 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 No depending on session time avail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@ 60secs every 50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enly paced swimming &amp; breath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m / 20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terna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F/C Finger Dra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ntrate on correct F/C Technique wh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/K uses opposite muscle group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/C 15-20sec Static Stretches – can be done in warm/hot sho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m / 22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otal = 2250m 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 Stroke</w:t>
      </w:r>
    </w:p>
    <w:p>
      <w:pPr>
        <w:pStyle w:val="Normal"/>
        <w:rPr/>
      </w:pPr>
      <w:r>
        <w:rPr/>
        <w:t>O/C = Own Choic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Stick to the times, you only have 1 hour. Adjust as necessary eg: reduce swim down if required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8"/>
      </w:rPr>
      <w:t xml:space="preserve"> </w:t>
    </w:r>
    <w:r>
      <w:rPr>
        <w:b/>
        <w:bCs/>
        <w:sz w:val="28"/>
      </w:rPr>
      <w:t>RNLI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8"/>
      </w:rPr>
      <w:t xml:space="preserve"> </w:t>
    </w:r>
    <w:r>
      <w:rPr>
        <w:b/>
        <w:bCs/>
        <w:sz w:val="28"/>
      </w:rPr>
      <w:t>RNLI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5:11:00Z</dcterms:modified>
  <cp:revision>39</cp:revision>
  <dc:subject/>
  <dc:title>RNLI Beach Lifeguards</dc:title>
</cp:coreProperties>
</file>