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peed Endurance with Kicking &amp; Stroke Drills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 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F/C Bi-Lateral Finger Drag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with emphasis on correct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lps loosen joints and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m / 3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x 75 F/C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: 75 Side glide Kick      X 2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: 75 6 kick change       X 2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75 Bi-Lateral Pause Stroke   X 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t 15-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: Bi-lateral Pause Stroke every 3 stro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(See manual and video clips for drill description and demonstration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m / 75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X 50 F/C 1-3 Increasing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70% - 80% Effort  (medium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: 80% - 90% Effort  (har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90% -100% Effort  (very hard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@ 65secs per 5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HR approx Aerobic Training 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HR approx Anaerobic Thresho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HR Anaerob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fter every 3 X 50m take extra 1 minute res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m / 135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400 F/C Bi-lateral Aerobic 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200 F/C Bi-lat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100 F/C Bi-lat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50 B/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 No depending on sessi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st 30se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st 20se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st 15se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m / 21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 Underwater B/R Swim / F/C Finger Draggin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ly swim Easy 5-10m B/R each 25 then surface &amp; swim F/C Finger Dragging to finish each 25m</w:t>
            </w:r>
          </w:p>
          <w:p>
            <w:pPr>
              <w:pStyle w:val="Heading3"/>
              <w:rPr/>
            </w:pPr>
            <w:r>
              <w:rPr/>
              <w:t xml:space="preserve">Gradually ease dow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/C 15-20secs Static stretches – these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m / 235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= 2350m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B/R = Breast Stroke</w:t>
      </w:r>
    </w:p>
    <w:p>
      <w:pPr>
        <w:pStyle w:val="Normal"/>
        <w:rPr/>
      </w:pPr>
      <w:r>
        <w:rPr/>
        <w:t>O/C = Own Choic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Stick to the times, you only have 1 hour. Adjust as necessary eg: reduce swim down if required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dcterms:modified xsi:type="dcterms:W3CDTF">2023-06-06T15:14:00Z</dcterms:modified>
  <cp:revision>38</cp:revision>
  <dc:subject/>
  <dc:title>RNLI Beach Lifeguards</dc:title>
</cp:coreProperties>
</file>