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durance with Kicking &amp; Stroke Drills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 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Bi-Lateral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ps loosen joints and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3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x 75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: 75 Side glide Kick      X 2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: 75 6 kick change       X 2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75 Bi-Lateral Pause Stroke    X 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t 15-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Bi-lateral 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m / 7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X 50 F/C  1-3 Increasing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70% - 8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80% - 9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90% -100%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60secs per 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HR approx Aerobic Training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HR approx Anaerobic Thresho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HR Anaerobic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fter every 3 X 50m take extra 1 minute res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m / 15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 x 100 Gate Swims (simulated surf swims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2mins 15secs (or 2.30secs) per 100m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If </w:t>
            </w:r>
            <w:r>
              <w:rPr>
                <w:rFonts w:cs="Arial"/>
                <w:b/>
                <w:bCs/>
                <w:sz w:val="20"/>
              </w:rPr>
              <w:t xml:space="preserve">NO </w:t>
            </w:r>
            <w:r>
              <w:rPr>
                <w:rFonts w:cs="Arial"/>
                <w:sz w:val="20"/>
              </w:rPr>
              <w:t xml:space="preserve">Gates Availabl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Touch bottom approx every 12 ½ m per 25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[Use Brick etc as marker]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m / 20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 Underwater B/R Swim / F/C Finger Draggi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swim Easy 5-10m B/R each 25 then surface &amp; swim F/C Finger Dragging to finish each 25m</w:t>
            </w:r>
          </w:p>
          <w:p>
            <w:pPr>
              <w:pStyle w:val="Heading3"/>
              <w:rPr/>
            </w:pPr>
            <w:r>
              <w:rPr/>
              <w:t xml:space="preserve">Gradually ease dow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2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= 220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B/R = Breast 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5:23:00Z</dcterms:modified>
  <cp:revision>38</cp:revision>
  <dc:subject/>
  <dc:title>RNLI Beach Lifeguards</dc:title>
</cp:coreProperties>
</file>