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gression Drills / Hypoxic Endurance 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9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 F/C Finger Dragg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-Lateral Brea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/ 300</w:t>
            </w:r>
          </w:p>
        </w:tc>
      </w:tr>
      <w:tr>
        <w:trPr>
          <w:trHeight w:val="110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X 25 F/C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e 25 FI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</w:t>
            </w:r>
            <w:r>
              <w:rPr>
                <w:sz w:val="20"/>
              </w:rPr>
              <w:t>25 Stroke Coun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- Boil or Rest 15 or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7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150 Progressive F/C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: 150 F/C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150 F/C 6 Kick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: 150 F/C 1 Arm Swimming [Alt 25right 25left]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150 F/C Bi-Lateral Pause Strok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 30secs per 1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/ 13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x 100 Gate Swims (simulated surf swim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mins 20secs per 100m (aim to make time with approx 10-15sec res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bCs/>
                <w:sz w:val="20"/>
              </w:rPr>
              <w:t xml:space="preserve">NO </w:t>
            </w:r>
            <w:r>
              <w:rPr>
                <w:sz w:val="20"/>
              </w:rPr>
              <w:t xml:space="preserve">Gates Availab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bottom approx every 12 ½ m per 25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/ 18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200 O/C B/K Drills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Warm Down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ing – can be done in warm/hot sho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/ 20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= 2050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B/R = Breaststroke</w:t>
      </w:r>
    </w:p>
    <w:p>
      <w:pPr>
        <w:pStyle w:val="Normal"/>
        <w:rPr/>
      </w:pPr>
      <w:r>
        <w:rPr/>
        <w:t>O/C = Own Choice</w:t>
      </w:r>
    </w:p>
    <w:p>
      <w:pPr>
        <w:pStyle w:val="Heading2"/>
        <w:rPr/>
      </w:pPr>
      <w:r>
        <w:rPr/>
        <w:t>Stick to the times, you only have 1 hour. Adjust as necessary eg: reduce swim down if required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25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90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3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cp:lastPrinted>2006-03-10T10:25:00Z</cp:lastPrinted>
  <dcterms:modified xsi:type="dcterms:W3CDTF">2023-06-06T14:59:00Z</dcterms:modified>
  <cp:revision>42</cp:revision>
  <dc:subject/>
  <dc:title>RNLI Beach Lifeguards</dc:title>
</cp:coreProperties>
</file>