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urance with Kicking &amp; Stroke Drills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 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Bi-Lateral Finger Dragging (or tip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ps loosen joints and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3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75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: 75 Side glide Kick      X 2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: 75 6 Kick change       X 2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: 75 Bi-Lateral Swim    X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secs each 75 or Pot-Bo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m / 7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x 100 F/C Aerobic Enduran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1min 55secs or (2mins ) per 1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 Just make time with 10-15sec 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pprox 130–150 bp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ry to hold even pac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m / 1550m</w:t>
            </w:r>
          </w:p>
        </w:tc>
      </w:tr>
      <w:tr>
        <w:trPr>
          <w:trHeight w:val="135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25 Hypox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Underwater 5m surface easy 2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Underwater 10m surface easy 1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Underwater 15m surface easy 1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Underwater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derwater swim B/R or Stream Line Fly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rest 15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: rest 45sec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: rest 60secs</w:t>
            </w:r>
          </w:p>
          <w:p>
            <w:pPr>
              <w:pStyle w:val="Heading3"/>
              <w:rPr/>
            </w:pPr>
            <w:r>
              <w:rPr>
                <w:i/>
                <w:iCs/>
              </w:rPr>
              <w:t>NB: Do not hyperventilate - normal breath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17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O/C eas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correct techniqu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19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tal = 1950m 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 – Boil   = When last swimmer in (returns) - then First (or lead) swimmer goes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- 1 Hour Level 1 Fit &amp; SwimTech Session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-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1:16:00Z</dcterms:modified>
  <cp:revision>39</cp:revision>
  <dc:subject/>
  <dc:title>RNLI Beach Lifeguards</dc:title>
</cp:coreProperties>
</file>