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Drills &amp; Variable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Finger Dragging (or tip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Kic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 xml:space="preserve">Floppy’ Ankles with emphasis on kick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p &amp; down IE: Not just down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se flippers or fins if preferred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/ 3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50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50 One Armed Swimming [Alt 25 Right/25 Left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50 Six Kick Chang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: 50 Bi-Lat Pause Stok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wice through 1 – 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sec Rest ea 50m or Pot-Bo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7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x 150   1- 5 Increasing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6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7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75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80% Effor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: 90%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sec Rest each 150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: HR approx 140 – 15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150 – 16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pprox 160 – 17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HR approx 170 – 180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HR approx 180 – 190bp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 / 15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x 50 F/C Aerob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very 60sec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R Aerobic Training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e on turn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/ 20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Alternate 25 B/K 25 F/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using different muscle grou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5 – 20 sec Static Stretches-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/ 2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Total = 220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B/R = Breaststrok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 – Boil   = When last swimmer in (returns) - then First (or lead) swimmer goes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cp:lastPrinted>2006-03-10T10:07:00Z</cp:lastPrinted>
  <dcterms:modified xsi:type="dcterms:W3CDTF">2023-06-06T11:14:00Z</dcterms:modified>
  <cp:revision>49</cp:revision>
  <dc:subject/>
  <dc:title>RNLI Beach Lifeguards</dc:title>
</cp:coreProperties>
</file>