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ession Drills &amp; Variable Endurance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Finger Dra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Kick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with emphasis on correct techniqu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 xml:space="preserve">Floppy’ Ankles with emphasis on kick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p &amp; down IE: Not just down!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/ 3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50 F/C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50 Side glide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50 One Armed Swimming [Alt 25 Right/25 Left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50 Six Kick Chan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) 50 Bi-Lateral Pause Stok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ice through 1 – 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sec Rest each 5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arm swim NB: other arm by side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 Bi-lateral Pause Stroke every 3 stro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7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x 150   1- 5 Increasing Effor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: 6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7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75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8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 90%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 30sec Rest [approx 3.15sec or 3:30sec reps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HR approx 140 – 15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HR approx 150 – 16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HR approx 160 – 17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HR approx 170 – 18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 HR approx 180 – 190bp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 / 14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25 Hypox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Underwater 5m surface easy 2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Underwater 10m surface easy 15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Underwater 15m surface easy 1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Underwater 25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derwater swim B/R or Streamline Fly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60se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1min20se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: 1min40se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2mins</w:t>
            </w:r>
          </w:p>
          <w:p>
            <w:pPr>
              <w:pStyle w:val="Heading3"/>
              <w:rPr/>
            </w:pPr>
            <w:r>
              <w:rPr/>
              <w:t>NB: Do not hyperventilate – normal breath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/ 16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 Alternate 25 B/K 25 F/C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v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using different muscle group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5 – 20 sec O/C Static Stretches-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/ 19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Total = 1900m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 Stroke</w:t>
      </w:r>
    </w:p>
    <w:p>
      <w:pPr>
        <w:pStyle w:val="Normal"/>
        <w:rPr/>
      </w:pPr>
      <w:r>
        <w:rPr/>
        <w:t>B/R = Breaststroke</w:t>
      </w:r>
    </w:p>
    <w:p>
      <w:pPr>
        <w:pStyle w:val="Normal"/>
        <w:rPr/>
      </w:pPr>
      <w:r>
        <w:rPr/>
        <w:t>Fly = Butterfly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t>Stick to the times, you only have 1 hour. Adjust as necessary eg: reduce swim down if required</w:t>
      </w:r>
      <w:r>
        <w:rPr>
          <w:b w:val="false"/>
          <w:bCs w:val="false"/>
        </w:rPr>
        <w:t>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cp:lastPrinted>2006-03-10T10:41:00Z</cp:lastPrinted>
  <dcterms:modified xsi:type="dcterms:W3CDTF">2023-06-06T15:09:00Z</dcterms:modified>
  <cp:revision>44</cp:revision>
  <dc:subject/>
  <dc:title>RNLI Beach Lifeguards</dc:title>
</cp:coreProperties>
</file>