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ndurance with Kicking &amp; Stroke Drills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</w:t>
            </w:r>
          </w:p>
        </w:tc>
        <w:tc>
          <w:tcPr>
            <w:tcW w:w="218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t / 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F/C Bi-Lateral Finger Drag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B/K 6 Kick Chang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wim with emphasis on correct techn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lps loosen joints and different muscle gro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m / 3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x 50 F/C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: 50 Kick        X 2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: 50 6 Kick Change Drill         X 2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: 50 Bi-Lateral Swim    X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 15-20se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m / 6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X 50 F/C  1-4 Increasing Effort each 4 e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60% - 7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70% - 8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80% - 90% Ef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90% -100% Eff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@ 1.15mins per 5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HR approx Aerobic Training R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HR approx Aerobic Training R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HR approx Anaerobic Thresho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HR Anaerobic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m / 12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x 200 F/C Aerobic 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djust No depending on session time availabl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@ 4mins per 2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:Just make time with approx 10-15secs r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Aerobic Training Rang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m / 18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Underwater B/R Swim / F/C Finger Draggin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ly swim Easy 5-10m B/R each 25 then surface &amp; swim F/C Finger Dragging to finish each 25m</w:t>
            </w:r>
          </w:p>
          <w:p>
            <w:pPr>
              <w:pStyle w:val="Heading3"/>
              <w:rPr/>
            </w:pPr>
            <w:r>
              <w:rPr/>
              <w:t xml:space="preserve">Gradually ease dow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/C 15-20secs Static stretches – these can be done under warm / hot sho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m / 200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= 2000m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stroke</w:t>
      </w:r>
    </w:p>
    <w:p>
      <w:pPr>
        <w:pStyle w:val="Normal"/>
        <w:rPr/>
      </w:pPr>
      <w:r>
        <w:rPr/>
        <w:t>B/R = Breast Stroke</w:t>
      </w:r>
    </w:p>
    <w:p>
      <w:pPr>
        <w:pStyle w:val="Normal"/>
        <w:rPr/>
      </w:pPr>
      <w:r>
        <w:rPr/>
        <w:t>O/C = Own Choic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Stick to the times, you only have 1 hour. Adjust as necessary eg: reduce swim down if required.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Surf &amp; Beach Lifeguards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Brett Shepherd</dc:creator>
  <dc:description/>
  <cp:keywords/>
  <dc:language>en-US</dc:language>
  <cp:lastModifiedBy>greg spray</cp:lastModifiedBy>
  <dcterms:modified xsi:type="dcterms:W3CDTF">2023-06-06T15:04:00Z</dcterms:modified>
  <cp:revision>32</cp:revision>
  <dc:subject/>
  <dc:title>RNLI Beach Lifeguards</dc:title>
</cp:coreProperties>
</file>