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ession F/C Drills / Endurance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 2</w:t>
            </w:r>
          </w:p>
        </w:tc>
        <w:tc>
          <w:tcPr>
            <w:tcW w:w="218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Swim Finger Dragging (or tip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ase body tem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approx 100 bp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asy stretching at completion between se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2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4 x 50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s 1 x 50 F/C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1 x 50 F/C Side glide Kick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F/C Pause stro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Bi-Lateral - count strokes each 25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t Boil (&amp; or approx 15 – 20sec res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ide glide Kick – 25m right arm 25m left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se stroke breathe each side &amp; each stro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-Lateral breathe every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stro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m / 6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00m Swim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wim as negative split – This means you are trying to swim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400m slightly faster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an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400m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xample: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400m= 6.50 /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400m=6.47 Total=13.37sec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m / 14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 X 75 a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 B/R, 25 B/K &amp; 25 F/C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t 20sec each 75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m / 17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terna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F/C Finger Dra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ntrate on correct F/C Technique wh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/K uses opposite muscle group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5-20sec Stretches can be done in sho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19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Total = 1900m 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 Stroke</w:t>
      </w:r>
    </w:p>
    <w:p>
      <w:pPr>
        <w:pStyle w:val="Normal"/>
        <w:rPr/>
      </w:pPr>
      <w:r>
        <w:rPr/>
        <w:t>B/R = Breaststrok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 – Boil   = When last swimmer in (returns) - then First (or lead) swimmer goes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 - Level 1 Fitness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Surf &amp; Beach Lifeguard - Level 1 Fitness &amp; SwimTech Session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1:11:00Z</dcterms:modified>
  <cp:revision>30</cp:revision>
  <dc:subject/>
  <dc:title>RNLI Beach Lifeguards</dc:title>
</cp:coreProperties>
</file>