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F/C Drills /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10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Finger Dragging Bi-lateral Brea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O/C Drill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body tem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pprox 100-120 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tretching at completion between se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 1 x 50 F/C Side glide Kick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6 kick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Pause stroke bi-lateral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Bi-Lateral - count strokes each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 Boil (&amp; or approx 15 – 20sec re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ide glide Kick – 25m right arm 25m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se stroke after every 3 strok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i-Lateral breathe every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ok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m / 6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00m Swim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wim as negative split – This means you are trying to swim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400m slightly faster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n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400m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xample: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400m=6. 55 / 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400m=6.50 Total=13.45se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m / 14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x 100 F/C Bi-lateral Aerob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2mins per 1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ly paced relaxed swimming &amp; breathing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erobic Training Ran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m / 19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ernat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0 F/C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e on correct F/C Technique wh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/K uses opposite muscle grou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 Static Stretches – can be done in warm/hot sh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21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tal = 2150m 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02:00Z</dcterms:modified>
  <cp:revision>34</cp:revision>
  <dc:subject/>
  <dc:title>RNLI Beach Lifeguards</dc:title>
</cp:coreProperties>
</file>