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ime Test Session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Easy Alternate 25 F/C 25 B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50 as 1-4 Increase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effort using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Easy - Rest 15sec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: Medium – Rest 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Medium Hard – Rest 3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: Hard – Res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min Turn Pract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ther Tumble or Touch Turn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 – Boi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 approx 7-10m from pool e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pprox 200 / 6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00 &amp; 400 Tes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4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3min 30secs (NB: Record Tim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7min 30secs (NB: Record Tim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NB: Rest 3-5mins after each 100m recovery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/ 1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wate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m Underwater / 25 Swim Test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50se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/ 15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0 F/C Bi-lateral eas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centrate on Breathing Drills &amp;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/C 15-20secs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m / 18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Total = 1800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O/C = Own Choic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 – Boil   = When last swimmer in (returns) - then First (or lead) swimmer goes</w:t>
      </w:r>
    </w:p>
    <w:p>
      <w:pPr>
        <w:pStyle w:val="Heading2"/>
        <w:rPr>
          <w:rFonts w:eastAsia="Arial Unicode MS"/>
        </w:rPr>
      </w:pPr>
      <w:r>
        <w:rPr/>
        <w:t>Overall aim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Session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ther note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d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Names                                                                 200 time       400 time       25U/W + 25 swim (Opt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……………………………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3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B: This sheet can be used by individual Lifeguards as a ‘self time form’ if requi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0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Surf &amp; Beach Lifeguards - 1 Hour Level 1 Fit &amp; SwimTech Session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- 1 Hour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dcterms:modified xsi:type="dcterms:W3CDTF">2023-06-06T11:15:00Z</dcterms:modified>
  <cp:revision>36</cp:revision>
  <dc:subject/>
  <dc:title>RNLI Beach Lifeguards</dc:title>
</cp:coreProperties>
</file>